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4918905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6529437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6026339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7024307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6300385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58137010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